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yson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vil War Triv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In what two states were most of the battles of the civil war fought?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South Carolina &amp; Georgia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Georgia &amp; Alabama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Virginia &amp; Tennessee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Missouri &amp; Tex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ame of the only civilian killed at the battle of Gettysburg?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Jack Skelly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Davey Crockett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 xml:space="preserve"> </w:t>
      </w:r>
      <w:r>
        <w:rPr/>
        <w:t>Brandon Boyd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Jenny Wade</w:t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first state to secede from the union?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California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South Carolina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North Carolina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Virginia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How old was the youngest recipient of the Congressional Medal of Honor?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12 years old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7 years old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16 years old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97 years old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ho was the civil war’s youngest general?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George Pickett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Stephan Ramseur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Ryan McFadden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Galusha Pennypack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What was Ulysses S. Grant doing when the civil war broke out? 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Preparing for war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Had a command in Texas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Working in the family business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Doing some crazy tricks on his giant trampoline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Grant’s horse named?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Flash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The Hulk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Cincinnati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Duch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first battle that Grant was involved in?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Battle of Belmont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Battle of Shiloh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Battle of Spring Grove</w:t>
      </w:r>
    </w:p>
    <w:p>
      <w:pPr>
        <w:pStyle w:val="Normal"/>
        <w:numPr>
          <w:ilvl w:val="1"/>
          <w:numId w:val="1"/>
        </w:numPr>
        <w:jc w:val="center"/>
        <w:rPr>
          <w:color w:val="000000"/>
        </w:rPr>
      </w:pPr>
      <w:r>
        <w:rPr>
          <w:color w:val="000000"/>
        </w:rPr>
        <w:t>Battle of Manass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10:00Z</dcterms:created>
  <dc:creator>graysonawood</dc:creator>
  <dc:description/>
  <cp:keywords/>
  <dc:language>en-US</dc:language>
  <cp:lastModifiedBy>graysonawood</cp:lastModifiedBy>
  <dcterms:modified xsi:type="dcterms:W3CDTF">2009-04-14T15:41:00Z</dcterms:modified>
  <cp:revision>3</cp:revision>
  <dc:subject/>
  <dc:title>Grayson Wood</dc:title>
</cp:coreProperties>
</file>